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ind w:left="567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аспоряжению Администрации муниципального района «Шилкинский район» № 336 от 14 октября 2019 года «Об исполнении бюджета муниципального района «Шилкинский район» за 9 месяцев  2019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9 месяцев 2019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 9 месяцев 2019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9,4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 100,0 тыс. рублей.</w:t>
      </w:r>
      <w:r>
        <w:rPr>
          <w:rFonts w:cs="MV Boli"/>
          <w:szCs w:val="32"/>
          <w:lang w:val="ru-RU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1 102,5 тыс. рублей, а увеличился на 29,4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10.2019 года - 38 200,3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5 066,9 тыс. рублей, задолженность по бюджетному кредиту, полученному в 2018 году - 3 131,0  тыс. рублей, задолженность по начисленным процентам за пользование средствами краевого бюджета - 29,4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>Общий объем долговых обязательств муниципального района «Шилкинский район» составил по состоянию на 01.10. 2019 года - 38 200,3  тыс. рублей, в том числе основной долг - 38 170,9 тыс. рублей, начисленные проценты - 29,4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701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 на 01.10.201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Сумма на 01.10.201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15:00Z</dcterms:created>
  <dc:creator>User</dc:creator>
  <dc:description/>
  <dc:language>en-US</dc:language>
  <cp:lastModifiedBy>Елена Александровна ЕА. Конакова</cp:lastModifiedBy>
  <cp:lastPrinted>2019-07-24T09:35:00Z</cp:lastPrinted>
  <dcterms:modified xsi:type="dcterms:W3CDTF">2019-11-05T09:15:00Z</dcterms:modified>
  <cp:revision>3</cp:revision>
  <dc:subject/>
  <dc:title>Приложение № 1 решению рай-онного Собрания депутатов от «___»__________2002г</dc:title>
</cp:coreProperties>
</file>